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33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Stojak na czyste but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listwowy mobilny dwustronny wykonany ze stali nierdzewnej w gatunku 1.4301 (304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gał wyposażony w 16 par haczyków umieszczonych z dwóch stron regału (po 8 par z każdej strony regału) służących do zawieszenia koszy sterylizacyjnych, półek, wieszaków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Podstawa na czterech kółkach fi 80 mm (dwa kółka z blokadą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Regał wyposażony w dwa uchwyty do prowadzen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Rama regału wykonana z profili 30x30x1,2mm, haczyki z pręta fi 5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Wymiary : 530x600x1500 +/- 10 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agane dokumenty: </w:t>
              <w:br/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bCs/>
        <w:i/>
        <w:i/>
        <w:iCs/>
        <w:kern w:val="2"/>
        <w:sz w:val="18"/>
        <w:szCs w:val="18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25:00Z</dcterms:created>
  <dc:creator>user12</dc:creator>
  <dc:description/>
  <cp:keywords/>
  <dc:language>en-US</dc:language>
  <cp:lastModifiedBy>Renata Łastowska</cp:lastModifiedBy>
  <dcterms:modified xsi:type="dcterms:W3CDTF">2024-08-28T07:15:00Z</dcterms:modified>
  <cp:revision>9</cp:revision>
  <dc:subject/>
  <dc:title/>
</cp:coreProperties>
</file>