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7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Verdana"/>
          <w:b/>
          <w:b/>
          <w:bCs/>
          <w:sz w:val="16"/>
          <w:szCs w:val="16"/>
          <w:lang w:eastAsia="en-US"/>
        </w:rPr>
      </w:pPr>
      <w:r>
        <w:rPr>
          <w:rFonts w:cs="Verdan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Zamrażarka skrzyniow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28"/>
        <w:gridCol w:w="1239"/>
        <w:gridCol w:w="2087"/>
      </w:tblGrid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rażarka skrzyniow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: wysokość 845 x szerokość 545 x głębokość 545 mm +/- 30 m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jemność min. 98 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hałasu [dB]: max 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olność zamrażania [kg/24h]: min. 6kg/24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ka sygnalizująca wzrost temperatury, sygnał dźwiękowy sygnalizujący wzrost temperatur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otwartych drzw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posażenie: druciany kos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elektroniczny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00:00Z</dcterms:created>
  <dc:creator>user12</dc:creator>
  <dc:description/>
  <cp:keywords/>
  <dc:language>en-US</dc:language>
  <cp:lastModifiedBy>Renata Łastowska</cp:lastModifiedBy>
  <cp:lastPrinted>2024-08-12T13:22:00Z</cp:lastPrinted>
  <dcterms:modified xsi:type="dcterms:W3CDTF">2024-08-28T07:00:00Z</dcterms:modified>
  <cp:revision>5</cp:revision>
  <dc:subject/>
  <dc:title/>
</cp:coreProperties>
</file>