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32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Mikrofala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6"/>
        <w:gridCol w:w="1234"/>
        <w:gridCol w:w="2061"/>
      </w:tblGrid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uchenka mikrofalow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jemność w litrach min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terowanie elektroniczn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c mikrofal min 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y : 355 x 440 x 259 mm +/- 5 m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Podstawowe funkcje – podgrzewanie, rozmrażani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unkcje Talerz, Oświetlenie wnętrza, Wyświetlacz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odatkowe funkcje;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pl-PL"/>
              </w:rPr>
              <w:t>8 automatycznych programów, Multi Waves System, Sygnał dźwiękowy zakończenia pracy, Szybki start, Zega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olor srebrn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bCs/>
        <w:i/>
        <w:i/>
        <w:iCs/>
        <w:kern w:val="2"/>
        <w:sz w:val="18"/>
        <w:szCs w:val="18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41:00Z</dcterms:created>
  <dc:creator>user12</dc:creator>
  <dc:description/>
  <cp:keywords/>
  <dc:language>en-US</dc:language>
  <cp:lastModifiedBy>Renata Łastowska</cp:lastModifiedBy>
  <dcterms:modified xsi:type="dcterms:W3CDTF">2024-08-28T07:13:00Z</dcterms:modified>
  <cp:revision>9</cp:revision>
  <dc:subject/>
  <dc:title/>
</cp:coreProperties>
</file>