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rPr>
          <w:b/>
          <w:b/>
          <w:bCs/>
          <w:lang w:eastAsia="ar-SA"/>
        </w:rPr>
      </w:pPr>
      <w:r>
        <w:rPr>
          <w:b/>
          <w:bCs/>
        </w:rPr>
        <w:t xml:space="preserve">EZ/164/2024/RŁ                                                                                                              Załącznik nr 2.3 do SWZ </w:t>
      </w:r>
    </w:p>
    <w:p>
      <w:pPr>
        <w:pStyle w:val="Normal"/>
        <w:spacing w:lineRule="exact" w:line="31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 xml:space="preserve"> Zestaw łazienkowy (kpl.): dozownik mydła + dozownik na płyn do dezynfekcji +podajnik ręczników papierowych + szczotka do wc +wieszak na papier toaletowy+ pojemnik na odpadki (wszystkie elementy zestawu winne pochodzić od jednego producenta)</w:t>
      </w:r>
    </w:p>
    <w:p>
      <w:pPr>
        <w:pStyle w:val="Normal"/>
        <w:spacing w:lineRule="exact" w:line="312"/>
        <w:rPr/>
      </w:pPr>
      <w:r>
        <w:rPr>
          <w:b/>
        </w:rPr>
        <w:t>Producent</w:t>
      </w:r>
      <w:r>
        <w:rPr/>
        <w:tab/>
        <w:t xml:space="preserve">           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2" w:name="_Hlk86219573"/>
      <w:bookmarkStart w:id="3" w:name="_Hlk86219573"/>
      <w:bookmarkEnd w:id="3"/>
    </w:p>
    <w:tbl>
      <w:tblPr>
        <w:tblW w:w="8579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59"/>
        <w:gridCol w:w="1434"/>
        <w:gridCol w:w="1923"/>
      </w:tblGrid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ojemnik na mydło w płyni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jemność wymiennych wkładów min. 500 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ydło uzupełniane z kanist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jemnik wykonany ze stali nierdzewnej szczotkowanej (matowej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pl-PL"/>
              </w:rPr>
              <w:t>Łączenia boków spawane i szlifowa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iewidoczne zawias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zownik zabezpieczony trwałym stalowym zamkiem bębenkowy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mek zlicowany z powierzchnią urządz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zownik zamykany na kluczy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iary: 260x106x102 +/- 50 m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Dozownik na płyn dezynfekcyjny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Pojemność wymiennych wkładów min. 500 ml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hd w:fill="FFFFFF" w:val="clear"/>
              </w:rPr>
              <w:t>Wykonany ze</w:t>
            </w:r>
            <w:r>
              <w:rPr>
                <w:color w:val="000000"/>
                <w:shd w:fill="FFFFFF" w:val="clear"/>
                <w:lang w:eastAsia="pl-PL"/>
              </w:rPr>
              <w:t xml:space="preserve"> stali nierdzewnej szczotkowanej (matowej) </w:t>
            </w:r>
            <w:r>
              <w:rPr>
                <w:shd w:fill="FFFFFF" w:val="clear"/>
              </w:rPr>
              <w:t>dozownik z przyciskiem łokciowym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Wyposażony w pompkę dozująca wykonaną ze stali nierdzewnej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hd w:fill="FFFFFF" w:val="clear"/>
              </w:rPr>
              <w:t>Wymiary min.: 283mmx82mmx225mm +/- 10mm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jnik ręczników jednorazowych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Pojemność min. 500 szt. ręcznikó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Okienko do kontroli ilości ręcznikó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Podajnik wykonany ze stali nierdzewnej, szczotkowanej (matowej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Zabezpieczony trwałym stalowym zamkiem bębenkowy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Zamek zlicowany z powierzchnią urządz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Łączenia boków spawane i szlifowa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Niewidoczne zawias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ymiary : 299x218x83 +/- 50 m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0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jemnik na odpadki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Kosz na odpadki o pojemności min. 25 l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Wykonany ze </w:t>
            </w:r>
            <w:r>
              <w:rPr>
                <w:color w:val="000000"/>
                <w:lang w:eastAsia="pl-PL"/>
              </w:rPr>
              <w:t xml:space="preserve"> stali nierdzewnej szczotkowanej (matowej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Uchwyt do przenoszeni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kład plastikowy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Mechanizm otwierający wykonany z metalu, pedał nożny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ymiary : 295x630 +/- 50 mm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chwyt na papier toaletowy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Dozownik dostosowany do papieru o maksymalnej średnicy 19 cm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Okienko do kontroli ilości papieru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ykonany ze stali nierdzewnej, szczotkowanej (matowej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Zabezpieczony trwałym stalowym zamkiem bębenkowym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Zamek zlicowany z powierzchnią urządzeni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Łączenia boków spawane i szlifowa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Niewidoczne zawiasy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zczotka do WC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olnostojąc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ykonana z tworzywa sztuczneg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i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>…..............................................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Liberation Serif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55:00Z</dcterms:created>
  <dc:creator>user12</dc:creator>
  <dc:description/>
  <cp:keywords/>
  <dc:language>en-US</dc:language>
  <cp:lastModifiedBy>Renata Łastowska</cp:lastModifiedBy>
  <cp:lastPrinted>2024-08-09T09:41:00Z</cp:lastPrinted>
  <dcterms:modified xsi:type="dcterms:W3CDTF">2024-08-28T06:38:00Z</dcterms:modified>
  <cp:revision>5</cp:revision>
  <dc:subject/>
  <dc:title/>
</cp:coreProperties>
</file>