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5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Drabinka rehabilitacyjno-gimnastyczna wraz z szarfą</w:t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86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95"/>
        <w:gridCol w:w="1605"/>
        <w:gridCol w:w="1720"/>
      </w:tblGrid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binka rehabilitacyjno – gimnastyczna sosn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:  wysokość 2000mm x  szerokość 900mm (+/- 20m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Drabinka rehabilitacyjno-gimnastyczna</w:t>
            </w:r>
            <w:r>
              <w:rPr>
                <w:sz w:val="22"/>
                <w:szCs w:val="22"/>
              </w:rPr>
              <w:t>- masywna drabinka (bardzo wytrzymała, do 200kg), idealna do ćwiczeń gimnastycznych, korekcyjnych i rehabilitacyjnych. Boki drabinki wykonane są  z drewna iglastego sosnowego lakierowanego 3-krotnie a szczeble ze specjalnej sklejki równoległo - warstwowej 40x30mm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do montażu drabinki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k na podwieszenie szarf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fa -  długość 7mb Szerokość materiału: 150 cm (+-5 cm).</w:t>
              <w:br/>
              <w:t xml:space="preserve">Materiał ma wytrzymywać obciążenia dynamiczne do 800 kg, wytrzymałość statyczna: 1380kg. </w:t>
              <w:br/>
              <w:t xml:space="preserve">szarfa ma posiadać funkcję lekkiej rozciągliwości podłużnej, która się zmniejsza wraz z użytkowaniem.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szarfy do uzgodnienia z Zamawiającym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inka spełnia wymagania normy PN-EN 12346:2001 i PN-EN 913:2008 oraz DIN EN 79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47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347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07:00Z</dcterms:created>
  <dc:creator>user12</dc:creator>
  <dc:description/>
  <cp:keywords/>
  <dc:language>en-US</dc:language>
  <cp:lastModifiedBy>Renata Łastowska</cp:lastModifiedBy>
  <cp:lastPrinted>2024-08-09T10:47:00Z</cp:lastPrinted>
  <dcterms:modified xsi:type="dcterms:W3CDTF">2024-08-28T07:16:00Z</dcterms:modified>
  <cp:revision>7</cp:revision>
  <dc:subject/>
  <dc:title/>
</cp:coreProperties>
</file>