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</w:rPr>
        <w:t xml:space="preserve">EZ/164/2024/RŁ                                                                                                              Załącznik nr 2.4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cs="Calibri Light"/>
          <w:b/>
          <w:b/>
          <w:bCs/>
          <w:sz w:val="22"/>
          <w:szCs w:val="22"/>
        </w:rPr>
      </w:pPr>
      <w:r>
        <w:rPr>
          <w:rFonts w:cs="Calibri Light"/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Szafka ubraniowa podwójna, dwudzielna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2" w:name="_Hlk86219573"/>
      <w:bookmarkStart w:id="3" w:name="_Hlk86219573"/>
      <w:bookmarkEnd w:id="3"/>
    </w:p>
    <w:tbl>
      <w:tblPr>
        <w:tblW w:w="47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89"/>
        <w:gridCol w:w="1230"/>
        <w:gridCol w:w="2085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afa ubraniowa podwójna, dwudziel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 xml:space="preserve">Wykonana jest z blachy stalowej o grubości min. 0.6mm-1.0mm, </w:t>
            </w:r>
            <w:r>
              <w:rPr/>
              <w:t>zabezpieczona przed korozją oraz pokryta farbą proszkową,</w:t>
            </w:r>
            <w:r>
              <w:rPr>
                <w:color w:val="000000"/>
                <w:lang w:eastAsia="pl-PL"/>
              </w:rPr>
              <w:t xml:space="preserve"> otwory wentylacyjne profil wzmacniający na każdych drzwia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Ścianka działowa dzieląca każdą skrytkę na 2 części na odzież czystą i brudną, ryglowanie 1-punktowe,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>Zamek kluczowy (2000 kombinacji) w systemie klucza master, do każdego zamka 2 kluczyki oraz klucz master otwiera wszystkie szafki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posażenie: drążek z haczykami, haczyk metalowy na ściance  wieszaki, wizytownik,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iary : wys1830mmxszer.813mmx500 mm +/- 20m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lorystyka uzgodniona z Zamawiającym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/>
          <w:sz w:val="22"/>
          <w:szCs w:val="22"/>
        </w:rPr>
        <w:tab/>
      </w:r>
      <w:r>
        <w:rPr>
          <w:rFonts w:cs="Verdana"/>
        </w:rPr>
        <w:t>…...............................................</w:t>
      </w:r>
    </w:p>
    <w:p>
      <w:pPr>
        <w:pStyle w:val="Normal"/>
        <w:rPr/>
      </w:pPr>
      <w:r>
        <w:rPr>
          <w:rFonts w:cs="Verdana"/>
        </w:rPr>
        <w:tab/>
        <w:t xml:space="preserve">                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4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3:00Z</dcterms:created>
  <dc:creator>user12</dc:creator>
  <dc:description/>
  <cp:keywords/>
  <dc:language>en-US</dc:language>
  <cp:lastModifiedBy>Renata Łastowska</cp:lastModifiedBy>
  <cp:lastPrinted>2024-08-09T09:39:00Z</cp:lastPrinted>
  <dcterms:modified xsi:type="dcterms:W3CDTF">2024-08-30T08:24:00Z</dcterms:modified>
  <cp:revision>5</cp:revision>
  <dc:subject/>
  <dc:title/>
</cp:coreProperties>
</file>