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19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jc w:val="center"/>
        <w:rPr>
          <w:rFonts w:ascii="Verdana" w:hAnsi="Verdana" w:cs="Calibri Light"/>
          <w:b/>
          <w:b/>
          <w:bCs/>
          <w:sz w:val="16"/>
          <w:szCs w:val="16"/>
          <w:lang w:eastAsia="en-US"/>
        </w:rPr>
      </w:pPr>
      <w:r>
        <w:rPr>
          <w:rFonts w:cs="Calibri Light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 xml:space="preserve">Stolik zabiegowy 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  <w:tab/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631"/>
        <w:gridCol w:w="1195"/>
        <w:gridCol w:w="1998"/>
      </w:tblGrid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olik oddziałowy: </w:t>
              <w:br/>
              <w:t>1xblat z 2 szufladami,</w:t>
              <w:br/>
              <w:t xml:space="preserve">1xpółka dolna </w:t>
              <w:br/>
              <w:t>1xstelaż do worka na odpady z pokrywą uchylną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 pojemnik na rękawiczk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elaż aluminiowo - stalowy lakierowany proszkowo – kolor do uzgodnienia z Zamawiającym, z kanałami montażowymi po wewnętrznej stronie, umożliwiający dowolną regulację wysokości  półek, przystosowany do montażu wyposażenia dodatkowego wyłącznie za pomocą elementów złącznych bez konieczności wykonywania otworów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t i półka wykonany ze stali kwasoodpornej gat. 0H18N9, montowany na stałe do stelaża, z podniesionym rantem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lik wyposażony w koła w obudowie stalowej ocynkowanej o średnicy min. 75 mm, w tym dwa z blokad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786" w:hanging="7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uflada stalowa lakierowana proszkowo  kolor do uzgodnienia z Zamawiający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laż do worka na odpady stalowy lakierowany proszkowo, z pokrywą z tworzywa AB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bość blachy blatu i półki min. 1m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całkowite stolika: 720x550x900 mm   (+/- 20mm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2 r., poz. 974) oraz dopuszczony do obrotu i stosowania w służbie zdrowia (certyfikaty WE / deklaracje zgodności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1:00Z</dcterms:created>
  <dc:creator>user12</dc:creator>
  <dc:description/>
  <cp:keywords/>
  <dc:language>en-US</dc:language>
  <cp:lastModifiedBy>Renata Łastowska</cp:lastModifiedBy>
  <cp:lastPrinted>2024-08-19T10:32:00Z</cp:lastPrinted>
  <dcterms:modified xsi:type="dcterms:W3CDTF">2024-08-28T07:02:00Z</dcterms:modified>
  <cp:revision>8</cp:revision>
  <dc:subject/>
  <dc:title/>
</cp:coreProperties>
</file>