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30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Krzesło porodowe wraz z wyposażeniem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96"/>
        <w:gridCol w:w="1231"/>
        <w:gridCol w:w="2077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kład zestawu wchodzi: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porodowe z nakładka silikonową, krzesło dla położnej, mata antybakteryjn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Materiał wykonania laminat poliestrowo-szklany, uchwyty ze stali nierdzewnej oraz silikonowa nakładka na siedzisko, krzesła pokryte warstwą żelkotu,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roka podstawa i zaokrąglona sztywna obudowa krzesła zapewniająca stabilnoś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niwersalna wysokość i szerokość siedziska: odpowiednie dla wszystkich typów budowy kobiet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uża wyprofilowana wnęka siedziska: zapewniająca dobry widok oraz swobodny dostęp w trakcie czynności okołoporodow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ładka, wodoodporna powierzchnia: łatwa w utrzymywaniu czystości, przystosowana do używania krzesła pod prysznicem lub w wann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: 450x560x370mm +/- 10 m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2:00Z</dcterms:created>
  <dc:creator>user12</dc:creator>
  <dc:description/>
  <cp:keywords/>
  <dc:language>en-US</dc:language>
  <cp:lastModifiedBy>Renata Łastowska</cp:lastModifiedBy>
  <cp:lastPrinted>2024-08-19T11:07:00Z</cp:lastPrinted>
  <dcterms:modified xsi:type="dcterms:W3CDTF">2024-08-28T07:07:00Z</dcterms:modified>
  <cp:revision>10</cp:revision>
  <dc:subject/>
  <dc:title/>
</cp:coreProperties>
</file>