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1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Fotel operatora z oparciem</w:t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Podstawa wykonana ze stali kwasoodpornej gat. 0H18N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pięcioramienna, ramię z kształtownika proste</w:t>
            </w:r>
            <w:r>
              <w:rPr>
                <w:sz w:val="22"/>
                <w:szCs w:val="22"/>
              </w:rPr>
              <w:t>go o przekroju prostokąta o wymiarach 40x20 mm (+/-5 mm) grubość ścianki ramienia 1,5 mm</w:t>
            </w:r>
            <w:r>
              <w:rPr>
                <w:color w:val="000000"/>
                <w:sz w:val="22"/>
                <w:szCs w:val="22"/>
              </w:rPr>
              <w:t>, podstawa wyposażona w koła w obudowie stalowej ocynkowanej o średnicy 50 mm (+/- 5 mm), w tym dwa z blokad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Średnica podstawy 600 mm (+/- 20mm)</w:t>
              <w:br/>
              <w:t>Podstawa z podporą pod nogi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boret wyposażony w koła w obudowie stalowej ocynkowanej o średnicy min. 50mm, </w:t>
              <w:br/>
              <w:t>w tym dwa z blokad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acja siedziska za pomocą siłownika pneumatycznego sterowanym dźwignią ręczną w zakresie 480-600 mm (+/- 20mm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siedziska 350mm (+/- 20mm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oret posiadający oparcie z możliwością regulacj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pora pod nogi wykonana z okrągłego kształtownika o średnicy 20 mm (+/- 3mm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dzisko o grubości min. 40mm oraz oparcie tapicerowane materiałem nieprzepuszczalnym, zmywalnym i odpornym na dezynfekcję ogólnodostępnymi środkami dezynfekcyjnymi. - możliwość wyboru kolorystyki przez Zamawiająceg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2 r., poz. 974) oraz dopuszczony do obrotu i stosowania w służbie zdrowia (certyfikaty WE / deklaracje zgodności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bCs/>
        <w:i/>
        <w:i/>
        <w:iCs/>
        <w:kern w:val="2"/>
        <w:sz w:val="18"/>
        <w:szCs w:val="18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2:00Z</dcterms:created>
  <dc:creator>user12</dc:creator>
  <dc:description/>
  <cp:keywords/>
  <dc:language>en-US</dc:language>
  <cp:lastModifiedBy>Renata Łastowska</cp:lastModifiedBy>
  <dcterms:modified xsi:type="dcterms:W3CDTF">2024-08-28T07:03:00Z</dcterms:modified>
  <cp:revision>10</cp:revision>
  <dc:subject/>
  <dc:title/>
</cp:coreProperties>
</file>