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7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rFonts w:ascii="Verdana" w:hAnsi="Verdana" w:cs="Verdana"/>
          <w:b/>
          <w:b/>
          <w:bCs/>
          <w:sz w:val="16"/>
          <w:szCs w:val="16"/>
          <w:lang w:eastAsia="en-US"/>
        </w:rPr>
      </w:pPr>
      <w:r>
        <w:rPr>
          <w:rFonts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Fotel do kangurowani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86"/>
        <w:gridCol w:w="1523"/>
        <w:gridCol w:w="1619"/>
      </w:tblGrid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otel z funkcją leżanki posiadający możliwość ustawienia dwóch stałych pozy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nualny system regula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Fotel wyposażonym w 4 łożyskowane kółka jezdne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2 kółka kierunkowe, 2 kółka z blokadą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egulacja pochylenia oparcia miedzy 125° a 145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rgonomiczny kształt oparcia typu WING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olidna, stalowa konstrukcj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szeń bocz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odoodporna i łatwa w czyszczeniu tapicerka do wyboru min. 5 kolor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bciążenie robocze  min. 135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pozycja siedząca :szer. 680 mm wys. 1070 mm gł. 870mm +/- 10mm,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Wymiary pozycja leżąca : szer. 680mm wys. 900mm </w:t>
              <w:br/>
              <w:t>gł. 1620mm +/- 10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siedziska pozycja siedząca: szer.520 mm gł.550mm +/- 10mm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siedziska pozycja leżąca: szer. 520mm gł.990 mm +/- 10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2:00Z</dcterms:created>
  <dc:creator>user12</dc:creator>
  <dc:description/>
  <cp:keywords/>
  <dc:language>en-US</dc:language>
  <cp:lastModifiedBy>Renata Łastowska</cp:lastModifiedBy>
  <cp:lastPrinted>2024-08-19T08:46:00Z</cp:lastPrinted>
  <dcterms:modified xsi:type="dcterms:W3CDTF">2024-08-28T07:06:00Z</dcterms:modified>
  <cp:revision>8</cp:revision>
  <dc:subject/>
  <dc:title/>
</cp:coreProperties>
</file>