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6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Verdana"/>
          <w:b/>
          <w:b/>
          <w:bCs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ojak/wieszak na czyste basen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28"/>
        <w:gridCol w:w="1239"/>
        <w:gridCol w:w="2087"/>
      </w:tblGrid>
      <w:tr>
        <w:trPr>
          <w:trHeight w:val="7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baseny wersja mobil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POSAŻENIE:1x suszarka na baseny lub miski 540x350x400mm, 1x suszarka na pokrywki 540x350x250mm +/- 30 mm , 4x ociekacz do suszark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KONANIE:- podstawa ze stali kwasoodpornej gat. 0H18N9 na kołach w obudowie z tworzywa sztucznego o średnicy 100 mm - stelaż w całości ze stali kwasoodpornej gat. 0H18N9- suszarka ze stali kwasoodpornej gat. 0H18N9- ociekacz do suszarki z tworzyw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550x450x1900 mm +/- 30m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dokument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yfikat producenta dla Systemu Zarządzania wg. PN-EN ISO 13485 (lub równoważne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09:00Z</dcterms:created>
  <dc:creator>user12</dc:creator>
  <dc:description/>
  <cp:keywords/>
  <dc:language>en-US</dc:language>
  <cp:lastModifiedBy>Renata Łastowska</cp:lastModifiedBy>
  <cp:lastPrinted>2024-08-12T13:20:00Z</cp:lastPrinted>
  <dcterms:modified xsi:type="dcterms:W3CDTF">2024-08-28T06:59:00Z</dcterms:modified>
  <cp:revision>5</cp:revision>
  <dc:subject/>
  <dc:title/>
</cp:coreProperties>
</file>