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  Załącznik nr 2.5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cs="Calibri Light"/>
          <w:b/>
          <w:b/>
          <w:bCs/>
          <w:sz w:val="22"/>
          <w:szCs w:val="22"/>
        </w:rPr>
      </w:pPr>
      <w:r>
        <w:rPr>
          <w:rFonts w:cs="Calibri Light"/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Fotel dwuosobowy rozkładany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1"/>
        <w:gridCol w:w="1233"/>
        <w:gridCol w:w="2068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  <w:lang w:eastAsia="pl-PL"/>
              </w:rPr>
              <w:t>Fotel dwuosobowy rozkładany z bokam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lorystyka do uzgodnienia z Zamawiający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Style w:val="StrongEmphasis"/>
                <w:b w:val="false"/>
                <w:color w:val="000000"/>
                <w:lang w:eastAsia="pl-PL"/>
              </w:rPr>
              <w:t>Automat wspomagający rozkładanie dwuosobowego fotela</w:t>
            </w:r>
            <w:r>
              <w:rPr>
                <w:color w:val="000000"/>
                <w:lang w:eastAsia="pl-PL"/>
              </w:rPr>
              <w:t xml:space="preserve">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otel z pojemnikiem na pościel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Tapicerowany materiałem łatwo zmywalnym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wierzchnia spania: 1100mm/1920mm (+/- 100mm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Wymiary : 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erokość całkowita : 1200 mm +/- 20mm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sokość : 870 +/- 20mm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łębokość : 980 +/- 20mm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9:00Z</dcterms:created>
  <dc:creator>user12</dc:creator>
  <dc:description/>
  <cp:keywords/>
  <dc:language>en-US</dc:language>
  <cp:lastModifiedBy>Renata Łastowska</cp:lastModifiedBy>
  <cp:lastPrinted>2024-08-19T11:53:00Z</cp:lastPrinted>
  <dcterms:modified xsi:type="dcterms:W3CDTF">2024-08-28T06:43:00Z</dcterms:modified>
  <cp:revision>7</cp:revision>
  <dc:subject/>
  <dc:title/>
</cp:coreProperties>
</file>