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lang w:eastAsia="ar-SA"/>
        </w:rPr>
      </w:pPr>
      <w:bookmarkStart w:id="0" w:name="_Hlk86219573"/>
      <w:bookmarkEnd w:id="0"/>
      <w:r>
        <w:rPr>
          <w:b/>
          <w:bCs/>
        </w:rPr>
        <w:t xml:space="preserve">EZ/164/2024/RŁ                                                                                                              Załącznik nr 2.6 do SWZ </w:t>
      </w:r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cs="Calibri Light"/>
          <w:b/>
          <w:b/>
          <w:bCs/>
          <w:sz w:val="22"/>
          <w:szCs w:val="22"/>
        </w:rPr>
      </w:pPr>
      <w:r>
        <w:rPr>
          <w:rFonts w:cs="Calibri Light"/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Sofa wypoczynkowa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96"/>
        <w:gridCol w:w="1231"/>
        <w:gridCol w:w="2077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pl-PL"/>
              </w:rPr>
              <w:t>Kanapa rozkładan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pl-PL"/>
              </w:rPr>
              <w:t>Tapicerowana materiałem łatwo zmywalny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Wymiary : </w:t>
            </w:r>
          </w:p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erokość : 1900 mm +/- 20mm</w:t>
            </w:r>
          </w:p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sokość : 980 +/- 20mm</w:t>
            </w:r>
          </w:p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łębokość : 600 +/- 20mm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pl-PL"/>
              </w:rPr>
              <w:t>Powierzchnia spania: 1200x1900 +/- 20m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Kolor tapicerki do uzgodnienia z Zamawiający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9:00Z</dcterms:created>
  <dc:creator>user12</dc:creator>
  <dc:description/>
  <cp:keywords/>
  <dc:language>en-US</dc:language>
  <cp:lastModifiedBy>Renata Łastowska</cp:lastModifiedBy>
  <dcterms:modified xsi:type="dcterms:W3CDTF">2024-08-30T08:23:00Z</dcterms:modified>
  <cp:revision>6</cp:revision>
  <dc:subject/>
  <dc:title/>
</cp:coreProperties>
</file>