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3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Meble płycinowe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2" w:name="_Hlk86219573"/>
      <w:bookmarkStart w:id="3" w:name="_Hlk86219573"/>
      <w:bookmarkEnd w:id="3"/>
    </w:p>
    <w:tbl>
      <w:tblPr>
        <w:tblW w:w="47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89"/>
        <w:gridCol w:w="1375"/>
        <w:gridCol w:w="1940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Korpusy mebli (kontenerków, szaf, szafek stojących, szafek wiszących)oraz fronty wykonane z płyty wiórowej o grubości min.18 mm laminowanej obustronnie, charakteryzującej się wysoką odpornością na ścieranie w klasie higieniczności E1. Płyta meblowa w jednolitym wybarwieniu na całości meb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Wszystkie nieosłonięte krawędzie mebla zabezpieczone okleiną PCV 1 mm lub jeśli wymaga tego konstrukcja 2 mm (fronty)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zastosowania płyt laminowanych o strukturze drewna, słoje powinny być ułożone wzdłuż dłuższej krawędz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 płyty oraz blatów dostosowany do wymagań Zamawiająceg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Szuflady typu skrzynkowego (całe metalowe) z systemem krytych prowadnic z pełnym wysuwem z funkcją cichego domyku, regulacja frontu 3D. Udźwig min. 30 k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Półki zabezpieczone przed wypadaniem i przypadkowym wyciągnięciem poprzez system łączący półkę z bokiem szafy, półki oklejone z 4 str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Zamontowane półki muszą posiadać pełna regulację wysokości bez konieczności użycia narzędz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Zawiasy z cichym domykie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 przypadku, gdy wymaga tego konstrukcja należy zastosować zamki patentowe lewe i prawe, w ciągach szuflad – zamki centralne nie dotyczy szafek zlewozmywakowych i umywalkowych</w:t>
            </w:r>
            <w:r>
              <w:rPr>
                <w:color w:val="000000"/>
                <w:lang w:eastAsia="pl-PL"/>
              </w:rPr>
              <w:t>. Zamki w każdej szafce z kluczykam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Meble posadowione na nóżkach metalowych malowanych proszkowo o wysokości 150 mm z możliwością poziomowania w zakresie min. 20 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Ścianka tylna szaf, szafek i wykonana z płyty HDF 3,2 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ble montowane za pomocą mimośrodów, nie dopuszcza się zewnętrznych widocznych połączeń w celu ułatwienia mycia i dezynfekcj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szystkie szafki muszą posiadać dwa własne boki – nie dopuszcza się łączenia szafek w ciągi ze wspólnym bokiem. Każdy mebel musi posiadać możliwość samodzielnego ustawie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budowach meblowych blaty HPL typu Trespa Blat montowany jest jako element samonośny bez podkładu. Grubość blatu min.16mm. Obrzeże proste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Blaty biurek, stolików o grubości min 25 mm z płyty melaminowane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Uchwyty C-kształtne o rozstawie min 128 mm, wykonane z metal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Biurka, stoliki blat wsparty na bokach, tył częściowo zabudowany płytą meblową, grubość blatu biurek, stolików min. 24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Wszystkie szafki, szafy, biurka, szuflady, kontenerki, szafki wiszące zamykane na kluczy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Meble, jako gotowy wyrób muszą posiadać atest higieniczny (wystawiony przez uprawnioną jednostkę) dopuszczający ich stosowanie w laboratoriach, placówkach medycznych i dydaktycznych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Biurka i stoły robocze  muszą posiadać atesty  PN-EN 527-1:2011; PN-EN 527-2+A1:2019; PN EN 1730:2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Szafy, regały aktowe, regały kartotekowe oraz nadstawki, szafy ubraniowe, szafy aktowo-ubraniowe, kontenery wolnostojące i pod blatowe muszą posiadać atesty: PN-EN 14073-2:2006; PN-EN 14073-3:2006, PN-EN 14074:2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Szafki wiszące muszą posiadać atesty PN-EN 16121+A1:2017; PN-EN 16122: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</w:rPr>
              <w:t>Producent mebli musi posiadać : Certyfikat ISO 9001:2015 dla producenta mebli w zakresie projektowanie, produkcja, montaż i serwis mebli, mebli medycznych oraz mebli laboratoryj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załączyć do ofert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Producent mebli musi posiadać : Certyfikat ISO 13485:2016 dla producenta mebli w zakresie projektowanie, produkcja, sprzedaż i serwis mebli medycz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załączyć do ofert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…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5:00Z</dcterms:created>
  <dc:creator>user12</dc:creator>
  <dc:description/>
  <cp:keywords/>
  <dc:language>en-US</dc:language>
  <cp:lastModifiedBy>Renata Łastowska</cp:lastModifiedBy>
  <cp:lastPrinted>2024-08-19T12:30:00Z</cp:lastPrinted>
  <dcterms:modified xsi:type="dcterms:W3CDTF">2024-08-28T06:58:00Z</dcterms:modified>
  <cp:revision>9</cp:revision>
  <dc:subject/>
  <dc:title/>
</cp:coreProperties>
</file>