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5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tół ze zlewem ze stali nierdzewn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40"/>
        <w:gridCol w:w="1242"/>
        <w:gridCol w:w="2070"/>
      </w:tblGrid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roboczy z półką, wykonany ze stali nierdzewnej w gatunku 1.4301 (30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tół wyposażony w jeden bl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Na tylnej ścianie fartuch z blachy o wysokości 40 mm, pozostałe boki zagłębio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prawej stronie (standardowo) komora o wymiarach (dł. x  szer. x wys.) w mm: 400x400x250 (wymiary wewnętrzne)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, podać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wyboru stołu z komorą po lewej stron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z frontu wyposażony w maskownicę o wysokości 250 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ółka dolna umieszczona 140 mm od podłoż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na nóżkach o wysokości 140mm regulowanych w zakresie 20 mm (możliwość wypoziomowania stoł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szystkie krawędzie zaokrąglone, bezpiecz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W wyposażeniu syfon wykonany z tworzy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bez baterii i bez otworu pod baterię sztorcow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: 1400x600x900 mm +/- 10 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29:00Z</dcterms:created>
  <dc:creator>user12</dc:creator>
  <dc:description/>
  <cp:keywords/>
  <dc:language>en-US</dc:language>
  <cp:lastModifiedBy>Renata Łastowska</cp:lastModifiedBy>
  <dcterms:modified xsi:type="dcterms:W3CDTF">2024-08-28T07:06:00Z</dcterms:modified>
  <cp:revision>7</cp:revision>
  <dc:subject/>
  <dc:title/>
</cp:coreProperties>
</file>