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23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ózek na brudną bieliznę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295"/>
        <w:gridCol w:w="1247"/>
        <w:gridCol w:w="2024"/>
      </w:tblGrid>
      <w:tr>
        <w:trPr>
          <w:trHeight w:val="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ózek na brudną bieliznę pojedynczy wykonany w całości ze stali kwasoodpornej gat. 0H18N9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na worki o pojemności worka min. 100-120 litr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elaż z możliwością przyłączenia dodatkowego segmentu oraz tworzenia modułów wielosegmentowych bez konieczności wykonywania przeróbek technologicznych, wyłącznie za pomocą elementów złączn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ręcze wyposażone w klipsy zaciskowe zabezpieczające przed zsunięciem się worka;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 wykonana ze stali malowanej - ze spowalniaczem cichego opadania, który zapewnia komfort użytkowania, ale i zapobiega rozprzestrzenianiu się bakterii,  podnoszone pedałem nożnym; pokrywa otwierana mechanizmem opartym na dwóch cięgnach równomiernie podnoszących pokrywę, zapobiegającym jej odkształceniu nawet podczas intensywnego użytkowan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bilna podstawa z kształtowników i prętów na których opiera się worek, wyposażona w koła w obudowie ze stali ocynkowanej o średnicy min. 50 mm, w tym dwa z blokad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wózka min.</w:t>
              <w:br/>
              <w:t>- szerokość: 495 mm  (+/- 30 mm)</w:t>
              <w:br/>
              <w:t>- długość: 445 mm  (+/- 30 mm)</w:t>
              <w:br/>
              <w:t>- wysokość: 850 mm  (+/- 30 mm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…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7:00Z</dcterms:created>
  <dc:creator>user12</dc:creator>
  <dc:description/>
  <cp:keywords/>
  <dc:language>en-US</dc:language>
  <cp:lastModifiedBy>Renata Łastowska</cp:lastModifiedBy>
  <cp:lastPrinted>2024-08-09T10:49:00Z</cp:lastPrinted>
  <dcterms:modified xsi:type="dcterms:W3CDTF">2024-08-28T07:05:00Z</dcterms:modified>
  <cp:revision>6</cp:revision>
  <dc:subject/>
  <dc:title/>
</cp:coreProperties>
</file>