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4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siedzący do transportu pacjentki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35"/>
        <w:gridCol w:w="1240"/>
        <w:gridCol w:w="2078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fabrycznie nowe, rok produkcji min. 20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podać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trukcja stalowa pokryta lakierem epoksydowy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wójne koła tylne o śr. 300 mm ± 10 mm z hamulcem centralnym uruchamianym przez person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otowe przednie koła o śr. 125 mm ± 5 m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dzisko i oparcie tapicerowane materiałem odpornym na dezynfekcję. Materace piankowe o grubości min. 8 cm. Gęstość pianki min. 35 kg/m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nimum 3 kolory do wyboru przez Zamawiającego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siedziska oraz oparcia szer. 650x gł. 450 mm ±50 m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okość siedziska od podłogi 500 mm ± 50 m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całkowite [dł. x szer. x wys.] 1050x900x1020 ± 20 m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nóżek przesuwny - samoblokujący, umożliwiający       postawienie stóp pacjenta w komfortowej pozycji, dodatkowo umożliwiający wejście po nim na wóze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wyposażony w poliuretanowe uchylne podłokietniki składane do wysokości oparcia, ułatwiające wchodzenie i schodzenie z wóz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ózek wyposażony w </w:t>
            </w:r>
            <w:r>
              <w:rPr>
                <w:color w:val="000000"/>
                <w:sz w:val="22"/>
                <w:szCs w:val="22"/>
              </w:rPr>
              <w:t xml:space="preserve">dwie pojedyncze rączki pokryte materiałem antypoślizgowym ułatwiającym łatwy chwyt wózka i jego prowadzenie. Rączki umiejscowione za oparciem,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yk na kartę pacjenta umieszczony za oparciem wózk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wózka max. 50 k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uszczalne obciążenie min. 250 k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2 r., poz. 974) oraz dopuszczony do obrotu i stosowania w służbie zdrowia (certyfikaty WE / deklaracje zgodności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posażenie dodatk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onowy uchwyt na butlę z tlenem. Ustawiony trwale w jednej pozycji, co minimalizuje konieczność schylania się i podnoszenia ciężkiej butl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rzeczy pacjenta umiejscowiony pod siedziskie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wyjmowany 2 stopniowy uchwyt kroplówki(2/4 haczyki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05:00Z</dcterms:created>
  <dc:creator>user12</dc:creator>
  <dc:description/>
  <cp:keywords/>
  <dc:language>en-US</dc:language>
  <cp:lastModifiedBy>Renata Łastowska</cp:lastModifiedBy>
  <dcterms:modified xsi:type="dcterms:W3CDTF">2024-08-28T07:05:00Z</dcterms:modified>
  <cp:revision>7</cp:revision>
  <dc:subject/>
  <dc:title/>
</cp:coreProperties>
</file>