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8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Blat ze stali nierdzewnej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101"/>
        <w:gridCol w:w="1242"/>
        <w:gridCol w:w="2070"/>
      </w:tblGrid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roboczy wykonany ze stali nierdzewnej w gatunku 1.4301 (30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tół wyposażony w jeden bl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Na tylnej ścianie fartuch z blachy o wysokości 40 mm, pozostałe boki pros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a nóżkach o wysokości 140mm regulowanych w zakresie 20 mm (możliwość wypoziomowania stołu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Wymiar: 600x600x900mm +/- 10 m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Wymagane dokument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yfikat producenta dla Systemu Zarządzania wg. PN-EN ISO 13485 (lub równoważne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roducenta dla Systemu Zarządzania wg. PN-EN ISO 9001 (lub równoważn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24:00Z</dcterms:created>
  <dc:creator>user12</dc:creator>
  <dc:description/>
  <cp:keywords/>
  <dc:language>en-US</dc:language>
  <cp:lastModifiedBy>Renata Łastowska</cp:lastModifiedBy>
  <dcterms:modified xsi:type="dcterms:W3CDTF">2024-08-28T07:01:00Z</dcterms:modified>
  <cp:revision>6</cp:revision>
  <dc:subject/>
  <dc:title/>
</cp:coreProperties>
</file>