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lang w:eastAsia="ar-SA"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Załącznik nr 2.2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Materac przy drabinkach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/>
      </w:r>
    </w:p>
    <w:p>
      <w:pPr>
        <w:pStyle w:val="Normal"/>
        <w:spacing w:lineRule="exact" w:line="312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35"/>
        <w:gridCol w:w="1240"/>
        <w:gridCol w:w="2078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Powierzchnia materaca wykonana z wysokiej jakości ekoskó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ierzchnia materiału zmywalna i odporna na wilgoć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posiadający właściwości antybakteryjne, przeciwpleśniowe oraz jest odporny na promienie U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ętrze materaca wypełnione wysokiej jakości pianką poliuretanową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: 1000x600x120 mm +/- 50 m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sty higieni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…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podpis oferenta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39:00Z</dcterms:created>
  <dc:creator>user12</dc:creator>
  <dc:description/>
  <cp:keywords/>
  <dc:language>en-US</dc:language>
  <cp:lastModifiedBy>Renata Łastowska</cp:lastModifiedBy>
  <cp:lastPrinted>2024-08-19T09:52:00Z</cp:lastPrinted>
  <dcterms:modified xsi:type="dcterms:W3CDTF">2024-08-28T06:37:00Z</dcterms:modified>
  <cp:revision>7</cp:revision>
  <dc:subject/>
  <dc:title/>
</cp:coreProperties>
</file>