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ącznik nr 4 do umow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UDZIELENIA ZDALNEGO DOSTĘPU DO ZASOBÓW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ECI TELEINFORMATYCZNEJ SZPITAL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załącznik ustala zasady udzielenia Wykonawcy zdalnego dostępu do zasobów sieci teleinformatycznej Zamawiającego w celu umożliwienia Wykonawcy realizacji jego zobowiązań wynikających z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 Udostępnienie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alny Dostęp zostanie udostępniony Wykonawcy przez Zamawiającego w terminie 3 dni od dnia wejścia w życie podpisan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alny Dostęp udostępniony zostanie na cały czas trwania niniejsz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/>
        <w:t>Lista osób Wykonawcy uprawnionych do Zdalnego Dostępu (realizacji usług serwisowych zdalnie)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1985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efo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Bezpośredni dostęp do systemów Zamawiającego jest możliwy tylko i wyłącznie po udostępnieniu go przez administratora Zamawiającego i po przekazaniu wymaganych uprawnień i haseł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błędu krytycznego Zamawiający zapewni sprawne działanie zdalnego dostęp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 2 Zasady korzystania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Korzystając ze Zdalnego Dostępu Wykonawca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wykorzystywał Zdalny Dostęp wyłącznie w celu realizacji niniejszej umowy;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ędzie pozyskiwał ani przetwarzał żadnych innych danych, za wyjątkiem dan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</w:rPr>
        <w:t>niezbędnych w celu realizacji niniejszej umowy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Zdalny dostęp udostępnia się wskazanej przez Wykonawcę osobie tylko i wyłącznie na czas usunięcia zaistniałego problemu lub wykonania innej niezbędnej czynności serwisow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 Warunki Techniczne do uzyskania Zdalnego Dostępu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Zamawiający zapewni bezpieczny sposób komunikacji z siecią poprzez udostępnienie bezpiecznego kanału VPN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cy po stronie Wykonawcy zobowiązują się do nie udostępniania identyfikatorów i haseł innym osobom oraz wykorzystywania dostępu wyłącznie w celu realizacji niniejszej Umowy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Wszystkie dane dotyczące parametrów logowania zostaną przekazane przez Zamawiającego na konta e-mail wskazane przez Wykonawcę. Tą samą drogą dostarczone zostanie również oprogramowanie Klienta VPN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PRZEKAZYWANIA DANYCH DO SIEDZIBY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  Udostępnie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>Bazy danych mogą być pobierane od Zamawiającego w przypadkach, gdy realizacja zgłoszeń serwisowych jest niemożliwa przy wykorzystaniu testowych baz danych, nie ma możliwości diagnozy zgłoszenia on-line u Zamawiającego oraz diagnoza on-line nie dostarcza wystarczających danych do rozwiązania proble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 Zasady korzystania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jest zobowiązany do dostarczenia na wniosek Wykonawcy lub Autoryzowanego Przedstawiciela Wykonawcy, wskazanych fragmentów lub całości baz danych Oprogramowania Aplikacyjnego, w przypadku uzasadnionej potrzeby ich użycia do prawidłowej realizacji przedmiotu niniejszej Umowy poza siedzibą Zamawiającego przy zachowaniu poniższej procedury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bazy danych Wykonawcy może być dokonane tylko przez uprawnionego pracownika Zamawiającego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ywane bazy danych powinny być spakowane w plik archiwum (np. w formacie zip, rar) oraz zabezpieczonym hasłem (minimum 8 znakowym, uwzględniającym minimum 1 znak specjalny, minimum 1 cyfrę oraz 1 wielką literę)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ło do pliku archiwum zawierającego bazę danych będzie przekazywane SMS'em upoważnionej osobie ze strony Wykonawcy, która wnioskowała o udostępnienie bazy danych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iony pracownik Zamawiającego przekaże bazę danych Przedstawicielowi Wykonawcy poprzez jej skopiowanie na serwer FTP o adresie wskazanym w umow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ściągnięciu na serwer Wykonawcy, bazy powinny być niezwłocznie kasowane z serwera FTP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y danych mogą być przetwarzane na serwerach Wykonawcy nie dłużej niż 30 dni od momentu udostępnienia przez Zamawiającego, a następnie w sposób trwały i nieodwracalny maja zostać usunięte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ęp do serwerów FTP wymaga uwierzytelnienia identyfikatorem i hasłem. Każdy użytkownik zarówno ze strony Zamawiającego jak i Wykonawcy, chcący skorzystać z zasobów serwera i mając do tego uprawnienie będzie zobowiązany do posiadania własnego identyfikatora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Każda z osób, które na mocy Umowy mają prawo zdalnego bądź w siedzibie dostępu do baz danych Zamawiającego, składać będzie oświadczenie w przedmiocie zachowania poufności tych danych przy uwzględnieniu ewentualnej odpowiedzialności karnej w tym zakresie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32:00Z</dcterms:created>
  <dc:creator>ugierada</dc:creator>
  <dc:description/>
  <cp:keywords/>
  <dc:language>en-US</dc:language>
  <cp:lastModifiedBy>ZamPub</cp:lastModifiedBy>
  <cp:lastPrinted>2024-07-25T11:32:00Z</cp:lastPrinted>
  <dcterms:modified xsi:type="dcterms:W3CDTF">2024-08-01T07:21:00Z</dcterms:modified>
  <cp:revision>3</cp:revision>
  <dc:subject/>
  <dc:title/>
</cp:coreProperties>
</file>